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0" w:hanging="540"/>
        <w:jc w:val="center"/>
        <w:rPr>
          <w:b/>
          <w:b/>
          <w:lang w:val="en-US"/>
        </w:rPr>
      </w:pPr>
      <w:r>
        <w:rPr>
          <w:b/>
        </w:rPr>
        <w:t>ДОГОВОР №</w:t>
      </w:r>
      <w:r>
        <w:rPr/>
        <w:t xml:space="preserve"> </w:t>
      </w:r>
      <w:r>
        <w:rPr>
          <w:b/>
          <w:lang w:val="en-US"/>
        </w:rPr>
        <w:t>_______</w:t>
      </w:r>
    </w:p>
    <w:p>
      <w:pPr>
        <w:pStyle w:val="Normal"/>
        <w:ind w:left="900" w:hanging="540"/>
        <w:jc w:val="center"/>
        <w:rPr>
          <w:u w:val="single"/>
        </w:rPr>
      </w:pPr>
      <w:r>
        <w:rPr>
          <w:u w:val="single"/>
        </w:rPr>
        <w:t>на оказание услу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город Октябрьский, РБ                                                                                      «__» </w:t>
      </w:r>
      <w:r>
        <w:rPr>
          <w:lang w:val="en-US"/>
        </w:rPr>
        <w:t>______</w:t>
      </w:r>
      <w:r>
        <w:rPr/>
        <w:t>2018 г.</w:t>
      </w:r>
    </w:p>
    <w:p>
      <w:pPr>
        <w:pStyle w:val="Normal"/>
        <w:ind w:firstLine="851"/>
        <w:jc w:val="both"/>
        <w:rPr/>
      </w:pPr>
      <w:r>
        <w:rPr/>
        <w:t xml:space="preserve">   </w:t>
      </w:r>
    </w:p>
    <w:p>
      <w:pPr>
        <w:pStyle w:val="Normal"/>
        <w:ind w:firstLine="851"/>
        <w:jc w:val="both"/>
        <w:rPr/>
      </w:pPr>
      <w:r>
        <w:rPr>
          <w:bCs/>
        </w:rPr>
        <w:t>А</w:t>
      </w:r>
      <w:r>
        <w:rPr>
          <w:bCs/>
          <w:lang w:val="en-US"/>
        </w:rPr>
        <w:t xml:space="preserve">кционерное общество «Октябрьские электрические сети» (АО «ОЭС») в лице </w:t>
      </w:r>
      <w:r>
        <w:rPr>
          <w:bCs/>
        </w:rPr>
        <w:t xml:space="preserve">Генерального </w:t>
      </w:r>
      <w:r>
        <w:rPr>
          <w:bCs/>
          <w:lang w:val="en-US"/>
        </w:rPr>
        <w:t>директора Гайсина Рината Мугалимовича, действующего на основании Устава,</w:t>
      </w:r>
      <w:r>
        <w:rPr/>
        <w:t xml:space="preserve"> </w:t>
      </w:r>
      <w:r>
        <w:rPr>
          <w:bCs/>
          <w:lang w:val="en-US"/>
        </w:rPr>
        <w:t>именуемое в дальнейшем «ОЭС» с одной стороны</w:t>
      </w:r>
      <w:r>
        <w:rPr>
          <w:bCs/>
        </w:rPr>
        <w:t>,</w:t>
      </w:r>
      <w:r>
        <w:rPr>
          <w:bCs/>
          <w:lang w:val="en-US"/>
        </w:rPr>
        <w:t xml:space="preserve"> </w:t>
      </w:r>
      <w:r>
        <w:rPr>
          <w:bCs/>
        </w:rPr>
        <w:t>ПАО «Башинформсвязь» в лице Генерального директора Долгоаршинных Марата Гайнулловича, действующего на основании Устава</w:t>
      </w:r>
      <w:r>
        <w:rPr>
          <w:color w:val="000000"/>
        </w:rPr>
        <w:t xml:space="preserve">, </w:t>
      </w:r>
      <w:r>
        <w:rPr>
          <w:bCs/>
          <w:lang w:val="en-US"/>
        </w:rPr>
        <w:t>именуемый в дальнейшем «Предприятие», совместно именуемые «Стороны»</w:t>
      </w:r>
      <w:r>
        <w:rPr>
          <w:bCs/>
        </w:rPr>
        <w:t>,</w:t>
      </w:r>
      <w:r>
        <w:rPr>
          <w:bCs/>
          <w:lang w:val="en-US"/>
        </w:rPr>
        <w:t xml:space="preserve"> заключили настоящий договор о нижеследующем</w:t>
      </w:r>
      <w:r>
        <w:rPr>
          <w:bCs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432" w:leader="none"/>
        </w:tabs>
        <w:ind w:left="748" w:hanging="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748"/>
        <w:jc w:val="both"/>
        <w:rPr/>
      </w:pPr>
      <w:r>
        <w:rPr/>
        <w:t xml:space="preserve">1.1. </w:t>
      </w:r>
      <w:r>
        <w:rPr>
          <w:rFonts w:eastAsia="Lucida Sans Unicode"/>
        </w:rPr>
        <w:t>«ОЭС» предоставляет «Предприятию» услуги по расположению на опорах линии электропередач (согласно приложения №1) одного кабеля построенной и строящейся абонентских кабельных линий связи (в том числе необходимого оборудования), а «Предприятие» в свою очередь обязуется принять оказанные услуги и оплачивать их в размере, порядке и сроки, установленные настоящим договором.</w:t>
      </w:r>
    </w:p>
    <w:p>
      <w:pPr>
        <w:pStyle w:val="Normal"/>
        <w:ind w:firstLine="748"/>
        <w:jc w:val="both"/>
        <w:rPr/>
      </w:pPr>
      <w:r>
        <w:rPr/>
        <w:t>1.2. Отношения сторон по настоящему договору дополнительно регулируются п.1-3 ст. 6 ФЗ «О связи» №126-ФЗ от 07.07.2003г., Постановления Правительства РФ от 29.11.2014 № 1284 об утверждении «Правил недискриминационного доступа к инфраструктуре для размещения сетей электросвязи"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48"/>
        <w:jc w:val="both"/>
        <w:rPr/>
      </w:pPr>
      <w:r>
        <w:rPr/>
        <w:t>Размещение оборудования (в том числе ЛС) на опорах ВЛ осуществляется в соответствии с гл.2.5. раздела 2 Правил устройства электроустаново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ЭС гарантирует, что на момент заключения настоящего договора Опоры в споре или под арестом не состоят, не являются предметом залога и не обременены другими правами третьих лиц, в отношении Опор нет каких-либо нарушений, нет запрета на их использование или предписания (предупреждения) об устранении каких-либо нарушений. Также ОЭС гарантирует, что обладает всеми необходимыми правами и полномочиями на подписание настоящего договора, все необходимые разрешения и одобрения на совершение сделки в соответствии с действующим законодательством РФ имеются. На момент заключения договора Предприятие не знает о наличии каких-либо оснований третьих лиц для изъятия опор (их части)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432" w:leader="none"/>
        </w:tabs>
        <w:ind w:left="748" w:hanging="0"/>
        <w:jc w:val="center"/>
        <w:rPr>
          <w:b/>
          <w:b/>
        </w:rPr>
      </w:pPr>
      <w:r>
        <w:rPr>
          <w:b/>
        </w:rPr>
        <w:t>2.Стоимость Договора и порядок расчетов</w:t>
      </w:r>
    </w:p>
    <w:p>
      <w:pPr>
        <w:pStyle w:val="Normal"/>
        <w:ind w:firstLine="748"/>
        <w:jc w:val="both"/>
        <w:rPr/>
      </w:pPr>
      <w:r>
        <w:rPr/>
        <w:t>2.1. За оказанные услуги «Предприятие» уплачивает «ОЭС» платежи в следующем размере:</w:t>
      </w:r>
    </w:p>
    <w:p>
      <w:pPr>
        <w:pStyle w:val="Normal"/>
        <w:ind w:firstLine="748"/>
        <w:jc w:val="both"/>
        <w:rPr/>
      </w:pPr>
      <w:r>
        <w:rPr/>
        <w:t>- в период строительства и эксплуатации опор ВЛ «Предприятие» оплачивает «ОЭС» стоимость необходимых допусков, отключений и подключений напряжения на эксплуатируемых участках ВЛ, производимых «ОЭС» на основании заявок «Предприятия», согласно составленной «ОЭС» калькуляции.</w:t>
      </w:r>
    </w:p>
    <w:p>
      <w:pPr>
        <w:pStyle w:val="Normal"/>
        <w:ind w:firstLine="748"/>
        <w:jc w:val="both"/>
        <w:rPr/>
      </w:pPr>
      <w:r>
        <w:rPr/>
        <w:t>- в период эксплуатации абонентской кабельной линии связи – из расчета 70 (семьдесят) рублей 13 коп за пользование одной опорой ВЛ в месяц на подвеску одного кабеля линии связи, включая НДС в соответствии с согласованной сторонами калькуляци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риложение №2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 Оплата по настоящему договору производится ежемесячно не позднее 15 (пятнадцатого) числа месяца, следующего за расчетным, на основании счета, счета-фактуры, акта сдачи-приемки услуг, предоставленных до 5-го числа месяца, следующего за расчетным. Счет-фактура должна быть оформлена в соответствии с требованиями НК РФ. Задержка в выставлении «ОЭС» счетов сдвигает соответственно срок оплаты «Предприятием» на количество дней задержки.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2.3. Стоимость платы за использование одной опоры может пересматриваться «ОЭС» один раз в год в соответствии с утвержденной АО «ОЭС» Методикой по расчету тарифов на выполнение работ по размещению и обслуживанию кабелей волоконно – оптических и иных линии связи на опорах электропередач, путем заключения дополнительного соглашения между Сторонами.</w:t>
      </w:r>
    </w:p>
    <w:p>
      <w:pPr>
        <w:pStyle w:val="ConsPlusDocList"/>
        <w:numPr>
          <w:ilvl w:val="1"/>
          <w:numId w:val="2"/>
        </w:numPr>
        <w:tabs>
          <w:tab w:val="clear" w:pos="708"/>
          <w:tab w:val="left" w:pos="960" w:leader="none"/>
          <w:tab w:val="left" w:pos="988" w:leader="none"/>
        </w:tabs>
        <w:ind w:left="0" w:firstLine="6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Права и обязанности сторон</w:t>
      </w:r>
    </w:p>
    <w:p>
      <w:pPr>
        <w:pStyle w:val="TextBodyIndent"/>
        <w:tabs>
          <w:tab w:val="clear" w:pos="708"/>
          <w:tab w:val="left" w:pos="1418" w:leader="none"/>
        </w:tabs>
        <w:rPr/>
      </w:pPr>
      <w:r>
        <w:rPr/>
        <w:t>3.1. Обязательства «ОЭС»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48"/>
        <w:jc w:val="both"/>
        <w:rPr/>
      </w:pPr>
      <w:r>
        <w:rPr/>
        <w:t xml:space="preserve">3.1.1. </w:t>
      </w:r>
      <w:r>
        <w:rPr>
          <w:color w:val="000000"/>
        </w:rPr>
        <w:t>Предоставить «Предприятию» возможность и условия для проведения работ по подвеске и размещению оборудования связи на опорах наружного освещения, после предварительного согласования.</w:t>
      </w:r>
    </w:p>
    <w:p>
      <w:pPr>
        <w:pStyle w:val="Normal"/>
        <w:tabs>
          <w:tab w:val="clear" w:pos="708"/>
          <w:tab w:val="left" w:pos="1418" w:leader="none"/>
        </w:tabs>
        <w:ind w:firstLine="748"/>
        <w:jc w:val="both"/>
        <w:rPr/>
      </w:pPr>
      <w:r>
        <w:rPr/>
        <w:t>3.1.2. Оказывать консультативную и иную помощь в целях наиболее эффективного исполнения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48"/>
        <w:jc w:val="both"/>
        <w:rPr/>
      </w:pPr>
      <w:r>
        <w:rPr>
          <w:color w:val="000000"/>
        </w:rPr>
        <w:t>3.1.3. По всем вопросам, связанным с прекращением подачи электроэнергии обращаться в оперативно диспетчерскую службу (ОДС) к дежурному диспетчеру по телефону (34767) 4-68-18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3.1.4.</w:t>
      </w:r>
      <w:r>
        <w:rPr>
          <w:color w:val="000000"/>
          <w:lang w:eastAsia="ru-RU"/>
        </w:rPr>
        <w:t xml:space="preserve"> «ОЭС» вправе приостановить доступ пользователя инфраструктуры к инфраструктуре в следующих случаях: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возникновение задолженности по оплате пользования инфраструктурой за 2 и более расчетных периода, установленных в соответствии с договором, на основании которого предоставляется доступ к инфраструктуре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выявление несоответствия сети электросвязи, в том числе ее отдельных элементов, используемых пользователем инфраструктуры на объектах инфраструктуры, нормативным правовым актам Российской Федерации или договору. Факт такого несоответствия, установленный актом Федеральной службы по надзору в сфере связи, информационных технологий и массовых коммуникаций, доводится владельцем инфраструктуры до сведения пользователя инфраструктуры в течение 1 рабочего дня со дня получения владельцем инфраструктуры такого акта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причинение ущерба объекту инфраструктуры или наличие угрозы причинения такого ущерба в результате размещения на нем сетей электросвязи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возникновение аварийных ситуаций на объектах инфраструктуры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оступ к объектам инфраструктуры должен быть восстановлен «ОЭС» в течение 2 календарных дней после устранения причин, вызвавших его приостановление. </w:t>
      </w:r>
    </w:p>
    <w:p>
      <w:pPr>
        <w:pStyle w:val="Normal"/>
        <w:tabs>
          <w:tab w:val="clear" w:pos="708"/>
          <w:tab w:val="left" w:pos="1418" w:leader="none"/>
        </w:tabs>
        <w:ind w:firstLine="748"/>
        <w:jc w:val="both"/>
        <w:rPr/>
      </w:pPr>
      <w:r>
        <w:rPr/>
        <w:t>3.1.5. В случае возникновения аварийных ситуаций (в том числе пожар, замыкание), либо при угрозе аварии, независимо от виновных лиц «ОЭС» самостоятельно, или с работниками «Предприятия», принимает меры по устранению причин аварии вплоть до производства демонтажа кабеля на аварийном участке, предварительно сообщив об этом представителям «Предприятия» ___________________________________________________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color w:val="000000"/>
        </w:rPr>
        <w:t>3.1.6.</w:t>
      </w:r>
      <w:r>
        <w:rPr>
          <w:lang w:eastAsia="ru-RU"/>
        </w:rPr>
        <w:t xml:space="preserve"> «ОЭС» имеет право вывести из эксплуатации (полностью или частично) свои объекты инфраструктуры с обязательным уведомлением «Предприятия» и обоснованием причин такого вывода в письменной форме не позднее чем за 6 месяцев до предполагаемого дня расторжения договора при условии обеспечения приоритетности заявления в реестре при предоставлении «Предприятию» доступа к объектам инфраструктуры, аналогичным выводимым из эксплуатации, с учетом п. 35 </w:t>
      </w:r>
      <w:r>
        <w:rPr/>
        <w:t>Постановления Правительства РФ от 29.11.2014 № 1284 об утверждении «Правил недискриминационного доступа к инфраструктуре для размещения сетей электросвязи"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418" w:leader="none"/>
        </w:tabs>
        <w:ind w:firstLine="748"/>
        <w:jc w:val="both"/>
        <w:rPr/>
      </w:pPr>
      <w:r>
        <w:rPr/>
        <w:t>3.1.7. Содержать Опоры в исправном состоянии, отвечающем требованиям, предъявляемым к эксплуатируемым средствам, используемым для производственных, потребительских, коммерческих и иных целей, в соответствии с их конструктивным назначением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48"/>
        <w:jc w:val="both"/>
        <w:rPr/>
      </w:pPr>
      <w:r>
        <w:rPr/>
        <w:t>3.1.8. Заблаговременно, не менее чем за 30 (тридцать) рабочих дней, направлять в адрес Предприятия письменные уведомления о начале проведения капитального/текущего ремонта имущества в случае, если проводимые работы, могут создать помехи для использования Предприятием Опор в соответствии с настоящим договором, а также предпринять все от него зависящее, чтобы любые проводимые им ремонтные работы не мешали использованию имущества и эксплуатации линии связи и/или шкафов для муфт, а любые неизбежные помехи были сведены к минимуму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48"/>
        <w:jc w:val="both"/>
        <w:rPr>
          <w:color w:val="000000"/>
        </w:rPr>
      </w:pPr>
      <w:r>
        <w:rPr/>
        <w:t>3.1.9. При передаче в течение срока действия настоящего договора опор, имущества в хозяйственное ведение, оперативное управление, аренду и т.п. владения и (или) пользования, уведомить принимающую сторону, о наличие обременений линии связи Предприят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3.2. Обязательства «Предприятия»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3.2.1. Работы в действующих электроустановках «ОЭС» проводятся с получением разрешения на производство работ в соответствии с Приказом Минтруда России от 24.07.2013 N 328н "Об утверждении Правил по охране труда при эксплуатации электроустановок" (Зарегистрировано в Минюсте России 12.12.2013 N 30593)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3.2.2. Своими силами выполнять все работы по установке оборудования связи в соответствии с проектной документацией, составлением акта с указанием количества, месторасположения и нумерации используемых опор сетей наружного освещения,</w:t>
      </w:r>
      <w:r>
        <w:rPr/>
        <w:t xml:space="preserve"> </w:t>
      </w:r>
      <w:r>
        <w:rPr>
          <w:color w:val="000000"/>
        </w:rPr>
        <w:t>за подписью мастеров участк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3.2.3. При производстве работ по размещению оборудования связи обеспечить целостность опор и кабелей «ОЭС». В случае, если в процессе эксплуатации ЛС, будут установлены факты нарушения правил технической эксплуатации опор воздушных линий, Предприятие по требованию «ОЭС» обязано привести опоры в соответствии с действующими Правил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3.2.4. Обеспечить на месте производства работ выполнение необходимых мероприятий по технике безопасности, пожарной безопасности и охране строительной площадки,</w:t>
      </w:r>
      <w:r>
        <w:rPr>
          <w:lang w:eastAsia="ru-RU"/>
        </w:rPr>
        <w:t xml:space="preserve"> </w:t>
      </w:r>
      <w:r>
        <w:rPr>
          <w:color w:val="000000"/>
          <w:lang w:eastAsia="ru-RU"/>
        </w:rPr>
        <w:t>обеспечивать безопасность эксплуатации сети электросвязи, содержать в исправности сеть электросвязи, в том числе ее отдельные элементы, размещаемые на объектах инфраструктуры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3.2.5. Заявка на гарантийное отключение подается по телефону, указанному в п.3.1.3 не менее чем за 24 (двадцать четыре) часа до начала работ (за исключением аварийных ситуаций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>3.2.6. Сообщать «ОЭС» о технических условиях эксплуатации сети электросвязи, в том числе ее отдельных элементов, размещенных на инфраструктур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>3.2.7. Обеспечить безопасные и своевременные демонтаж и извлечение своей сети электросвязи, в том числе отдельных элементов, при расторжении договор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3.2.8. Неукоснительно соблюдать технические условия, СниП, ПТЭП, </w:t>
      </w:r>
      <w:r>
        <w:rPr/>
        <w:t>"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" утв. Постановлением Правительства РФ от 24.02.2009 N 160</w:t>
      </w:r>
      <w:r>
        <w:rPr>
          <w:color w:val="000000"/>
        </w:rPr>
        <w:t xml:space="preserve">, Правила благоустройства городского округа город Октябрьский  РБ </w:t>
      </w:r>
      <w:r>
        <w:rPr/>
        <w:t xml:space="preserve">№ 32 от 24.05.2012 г., </w:t>
      </w:r>
      <w:r>
        <w:rPr>
          <w:color w:val="000000"/>
        </w:rPr>
        <w:t>Приказ Минтруда России от 24.07.2013 N 328н "Об утверждении Правил по охране труда при эксплуатации электроустановок" (Зарегистрировано в Минюсте России 12.12.2013 N 30593), Постановления Правительства РФ от 29.11.2014 № 12841284 об утверждении «Правил недискриминационного доступа к инфраструктуре для размещения сетей</w:t>
      </w:r>
      <w:r>
        <w:rPr>
          <w:color w:val="FF0000"/>
        </w:rPr>
        <w:t xml:space="preserve"> </w:t>
      </w:r>
      <w:r>
        <w:rPr>
          <w:color w:val="000000"/>
        </w:rPr>
        <w:t>электросвязи". Не производить всякого рода действия, которые могут нарушать нормальную работу электрических сетей, либо привести к их повреждениям. Не производить подключения в электрических сетя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3.2.9. В случае нарушения «Предприятием» п.п. 3.2.4, 3.2.8. а также при нанесении вреда имуществу АО «ОЭС» вследствие несоблюдения «Предприятием» п. 3.2.3, 3.2.5, 3.2.8 «Предприятие» возмещает материальный ущерб потерпевшим сторонам в полном объеме, в случае доказанности вины «Предприятия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тветственность Сторон</w:t>
      </w:r>
    </w:p>
    <w:p>
      <w:pPr>
        <w:pStyle w:val="Normal"/>
        <w:ind w:firstLine="708"/>
        <w:jc w:val="both"/>
        <w:rPr/>
      </w:pPr>
      <w:r>
        <w:rPr/>
        <w:t>4.1. За неуплату «Предприятием» платежей в сроки, установленные настоящим Договором, «Предприятие» уплачивает «ОЭС»  пени в размере 0,1 % просроченной суммы за каждый день просрочки, но не более 10% указанной суммы.</w:t>
      </w:r>
    </w:p>
    <w:p>
      <w:pPr>
        <w:pStyle w:val="Normal"/>
        <w:ind w:firstLine="748"/>
        <w:jc w:val="both"/>
        <w:rPr/>
      </w:pPr>
      <w:r>
        <w:rPr/>
        <w:t xml:space="preserve">4.2. «ОЭС» не несет материальной или иной ответственности в случае повреждения оборудования «Предприятия» третьими лицами. В указанном случае «Предприятие» самостоятельно восстанавливает место повреждения, и принимает меры к взысканию нанесенного ущерба с виновной стороны.  </w:t>
      </w:r>
    </w:p>
    <w:p>
      <w:pPr>
        <w:pStyle w:val="Normal"/>
        <w:ind w:firstLine="748"/>
        <w:jc w:val="both"/>
        <w:rPr/>
      </w:pPr>
      <w:r>
        <w:rPr/>
        <w:t>4.3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rmal"/>
        <w:ind w:firstLine="748"/>
        <w:jc w:val="both"/>
        <w:rPr/>
      </w:pPr>
      <w:r>
        <w:rPr/>
        <w:t>4.4. Уплата пенни не освобождает Стороны от исполнения обязательств или устранения нарушений.</w:t>
      </w:r>
    </w:p>
    <w:p>
      <w:pPr>
        <w:pStyle w:val="Normal"/>
        <w:ind w:firstLine="748"/>
        <w:jc w:val="both"/>
        <w:rPr/>
      </w:pPr>
      <w:r>
        <w:rPr/>
        <w:t>4.5. Стороны договорились, что предусмотренные ст.317.1, ст.823 Гражданского кодекса Российской Федерации проценты за пользование денежными средствами по денежным обязательствам одной из Сторон перед другой Стороной, Сторонами по настоящему договору не уплачиваются.</w:t>
      </w:r>
    </w:p>
    <w:p>
      <w:pPr>
        <w:pStyle w:val="Normal"/>
        <w:ind w:firstLine="748"/>
        <w:jc w:val="both"/>
        <w:rPr/>
      </w:pPr>
      <w:r>
        <w:rPr/>
        <w:t xml:space="preserve">4.6. Стороны обязуются в течение 5 (пяти) рабочих дней информировать друг друга в письменном виде об изменении своих уполномоченных представителей, адресов и </w:t>
      </w:r>
      <w:r>
        <w:rPr>
          <w:rFonts w:cs="Helvetica, sans-serif;Times New Roman" w:ascii="Helvetica, sans-serif;Times New Roman" w:hAnsi="Helvetica, sans-serif;Times New Roman"/>
        </w:rPr>
        <w:t xml:space="preserve">иных </w:t>
      </w:r>
      <w:r>
        <w:rPr/>
        <w:t xml:space="preserve">реквизитов, </w:t>
      </w:r>
      <w:r>
        <w:rPr>
          <w:rFonts w:cs="Helvetica, sans-serif;Times New Roman" w:ascii="Helvetica, sans-serif;Times New Roman" w:hAnsi="Helvetica, sans-serif;Times New Roman"/>
        </w:rPr>
        <w:t>указанных в настоящ</w:t>
      </w:r>
      <w:r>
        <w:rPr/>
        <w:t>е</w:t>
      </w:r>
      <w:r>
        <w:rPr>
          <w:rFonts w:cs="Helvetica, sans-serif;Times New Roman" w:ascii="Helvetica, sans-serif;Times New Roman" w:hAnsi="Helvetica, sans-serif;Times New Roman"/>
        </w:rPr>
        <w:t xml:space="preserve">м </w:t>
      </w:r>
      <w:r>
        <w:rPr/>
        <w:t>договоре. Уведомления и сообщения могут направляться электронной почтой, средствами факсимильной связи с последующей досылкой оригиналов, заказной почтой или курьером с подтверждением о вручении адресату, если иное не предусмотрено условиями настоящего договора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4.7.</w:t>
      </w:r>
      <w:r>
        <w:rPr>
          <w:iCs/>
          <w:color w:val="000000"/>
          <w:shd w:fill="FFFFFF" w:val="clear"/>
        </w:rPr>
        <w:t xml:space="preserve"> «Стороны в рамках исполнения настоящего Договора обязуются соблюдать требования применимого антикоррупционного законодательства и не предпринимать никаких действий, которые могут нарушить нормы антикоррупционного законодательства или стать причиной такого нарушения другой Стороной, в том числе не требовать, не получать, не предлагать, не санкционировать, не обещать и не совершать незаконные платежи напрямую, через третьих лиц  или в качестве посредника, включая (но не ограничиваясь) взятки в денежной или любой иной форме, каким-либо физическим или юридическим лицам, включая (но не ограничиваясь) коммерческим организациям, органам власти и самоуправления, государственным служащим, частным компаниям и их представителям. В случае нарушения одной из Сторон изложенных выше антикоррупционных обязательств, другая Сторона вправе в одностороннем порядке приостановить исполнение своих обязательств по настоящему Договору до устранения причин такого нарушения или отказаться от исполнения Договора, направив об этом письменное уведомление</w:t>
      </w:r>
      <w:r>
        <w:rPr>
          <w:color w:val="000000"/>
          <w:shd w:fill="FFFFFF" w:val="clear"/>
        </w:rPr>
        <w:t>.»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Действие обязательств непреодолимой силы</w:t>
      </w:r>
    </w:p>
    <w:p>
      <w:pPr>
        <w:pStyle w:val="Normal"/>
        <w:ind w:firstLine="708"/>
        <w:jc w:val="both"/>
        <w:rPr/>
      </w:pPr>
      <w:r>
        <w:rPr/>
        <w:t>5.1.  Ни одна из сторон не несет  ответственности перед другой стороной за неисполнение обязательств по настоящему Договору, обусловленное  действием обстоятельств непреодолимой  силы, т.е. чрезвычайных и непредотвратимых при данных условиях обстоятельств, возникших помимо воли и желания сторон, и которые нельзя предвидеть или избежать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Normal"/>
        <w:ind w:firstLine="748"/>
        <w:jc w:val="both"/>
        <w:rPr/>
      </w:pPr>
      <w:r>
        <w:rPr/>
        <w:t>5.2. 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firstLine="748"/>
        <w:jc w:val="both"/>
        <w:rPr/>
      </w:pPr>
      <w:r>
        <w:rPr/>
        <w:t>5.3. Сторона, которая не исполняет своего обязательства вследствие обстоятельств непреодолимой силы, должна незамедлительно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Normal"/>
        <w:ind w:firstLine="748"/>
        <w:jc w:val="both"/>
        <w:rPr/>
      </w:pPr>
      <w:r>
        <w:rPr/>
        <w:t>5.4. Если обстоятельства непреодолимой силы действуют на протяжении 6 (шесть)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Порядок разрешения споров</w:t>
      </w:r>
    </w:p>
    <w:p>
      <w:pPr>
        <w:pStyle w:val="Normal"/>
        <w:ind w:firstLine="748"/>
        <w:jc w:val="both"/>
        <w:rPr/>
      </w:pPr>
      <w:r>
        <w:rPr/>
        <w:t>6.1. Все споры и разногласия, возникающие между Сторонами по настоящему Договору или в связи с ним, разрешаются путем переговоров между ними.</w:t>
      </w:r>
    </w:p>
    <w:p>
      <w:pPr>
        <w:pStyle w:val="Normal"/>
        <w:ind w:firstLine="748"/>
        <w:jc w:val="both"/>
        <w:rPr/>
      </w:pPr>
      <w:r>
        <w:rPr/>
        <w:t>6.2. В случае невозможности разрешения разногласий путем переговоров они подлежат рассмотрению в Арбитражном суде Республики Башкортостан согласно установленному законодательством российской Федерации порядку с обязательным соблюдением претензионного порядка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center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 действия Договора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>7.1. Договор вступает в силу с момента подписания Сторонами и действует по 30.06.2019 г. Условия настоящего договора распространяются на отношения сторон возникшие с 01.01.2017 г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7.2. В случае, если за 30 календарных дней до истечения срока договора ни одна из Сторон не заявит о его расторжении, Договор признается пролонгированным на прежних условиях на следующий календарный год. Дальнейшая пролонгация настоящего Договора осуществляется в том же порядке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Каждая из Сторон вправе расторгнуть настоящий договор во внесудебном порядке досрочно. При этом заинтересованная в расторжении Сторона письменно уведомляет об этом другую Сторону, за 30 календарных дней.</w:t>
      </w:r>
      <w:r>
        <w:rPr>
          <w:b/>
        </w:rPr>
        <w:t xml:space="preserve">      </w:t>
      </w:r>
    </w:p>
    <w:p>
      <w:pPr>
        <w:pStyle w:val="Normal"/>
        <w:ind w:firstLine="708"/>
        <w:jc w:val="both"/>
        <w:rPr/>
      </w:pPr>
      <w:r>
        <w:rPr/>
        <w:t>7.3. Настоящий договор может быть расторгнут досрочно по требованию «ОЭС» при возникновении следующих обстоятельств:</w:t>
      </w:r>
    </w:p>
    <w:p>
      <w:pPr>
        <w:pStyle w:val="Normal"/>
        <w:ind w:firstLine="709"/>
        <w:jc w:val="both"/>
        <w:rPr/>
      </w:pPr>
      <w:r>
        <w:rPr/>
        <w:t>7.3.1. по соглашению сторон;</w:t>
      </w:r>
    </w:p>
    <w:p>
      <w:pPr>
        <w:pStyle w:val="Normal"/>
        <w:tabs>
          <w:tab w:val="clear" w:pos="708"/>
          <w:tab w:val="left" w:pos="988" w:leader="none"/>
        </w:tabs>
        <w:ind w:firstLine="709"/>
        <w:jc w:val="both"/>
        <w:rPr/>
      </w:pPr>
      <w:r>
        <w:rPr/>
        <w:t>7.3.2. в случаях наступления обстоятельств, предусмотренных п. 5.4. договор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Прочие условия</w:t>
      </w:r>
    </w:p>
    <w:p>
      <w:pPr>
        <w:pStyle w:val="Normal"/>
        <w:ind w:firstLine="748"/>
        <w:jc w:val="both"/>
        <w:rPr/>
      </w:pPr>
      <w:r>
        <w:rPr/>
        <w:t>8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rPr/>
      </w:pPr>
      <w:r>
        <w:rPr/>
        <w:tab/>
        <w:t>8.2. Взаимоотношения сторон, не урегулированные настоящим договором, регулируются по правилам и в порядке действующего Гражданск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.3. В необходимых случаях стороны в развитие и уточнение договора заключают дополнительные соглашения.</w:t>
      </w:r>
    </w:p>
    <w:p>
      <w:pPr>
        <w:pStyle w:val="Normal"/>
        <w:jc w:val="both"/>
        <w:rPr/>
      </w:pPr>
      <w:r>
        <w:rPr/>
        <w:t>Приложения к договору:</w:t>
      </w:r>
    </w:p>
    <w:p>
      <w:pPr>
        <w:pStyle w:val="Normal"/>
        <w:ind w:firstLine="74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 № 1 (Количество используемых опор)</w:t>
      </w:r>
    </w:p>
    <w:p>
      <w:pPr>
        <w:pStyle w:val="Normal"/>
        <w:ind w:firstLine="74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 № 2 (Калькуляция)</w:t>
      </w:r>
    </w:p>
    <w:p>
      <w:pPr>
        <w:pStyle w:val="Normal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/>
      </w:pPr>
      <w:r>
        <w:rPr>
          <w:b/>
        </w:rPr>
        <w:t>9</w:t>
      </w:r>
      <w:r>
        <w:rPr/>
        <w:t>. ЮРИДИЧЕСКИЕ АДРЕСА И РАСЧЕТНЫЕ РЕКВИЗИТЫ СТОРОН.</w:t>
      </w:r>
    </w:p>
    <w:tbl>
      <w:tblPr>
        <w:tblW w:w="1036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220"/>
      </w:tblGrid>
      <w:tr>
        <w:trPr/>
        <w:tc>
          <w:tcPr>
            <w:tcW w:w="5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едприяти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АО «Башинформсвязь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0077, РБ, г.Уфа, ул.Ленина, 30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ИНН 0274018377 КПП </w:t>
            </w:r>
            <w:r>
              <w:rPr>
                <w:color w:val="000000"/>
                <w:lang w:val="en-US"/>
              </w:rPr>
              <w:t>025250001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р/сч 4070281090000000</w:t>
            </w:r>
            <w:r>
              <w:rPr>
                <w:color w:val="000000"/>
                <w:lang w:val="en-US"/>
              </w:rPr>
              <w:t>567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ОАО АБ «Россия», г.Санкт-Петербур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/счет 30101810800000000861 в Северо-Западной Главном Управлении Банка Росс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К 04403086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Э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онерное общество «Октябрьские электрические се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ОАО «ОЭС» )</w:t>
            </w:r>
          </w:p>
          <w:p>
            <w:pPr>
              <w:pStyle w:val="Normal"/>
              <w:ind w:left="-3" w:right="-3" w:hanging="15"/>
              <w:rPr/>
            </w:pPr>
            <w:r>
              <w:rPr/>
              <w:t>452600, РБ, г. Октябрьский, ул. Куйбышева,40</w:t>
            </w:r>
          </w:p>
          <w:p>
            <w:pPr>
              <w:pStyle w:val="Normal"/>
              <w:ind w:left="-3" w:right="-3" w:hanging="15"/>
              <w:rPr/>
            </w:pPr>
            <w:r>
              <w:rPr/>
              <w:t>тел.:(34767) 4-69-47</w:t>
            </w:r>
          </w:p>
          <w:p>
            <w:pPr>
              <w:pStyle w:val="Normal"/>
              <w:rPr/>
            </w:pPr>
            <w:r>
              <w:rPr/>
              <w:t>ИНН 0265030018  КПП 026501001</w:t>
            </w:r>
          </w:p>
          <w:p>
            <w:pPr>
              <w:pStyle w:val="Normal"/>
              <w:rPr/>
            </w:pPr>
            <w:r>
              <w:rPr/>
              <w:t xml:space="preserve">Банк: </w:t>
            </w:r>
            <w:r>
              <w:rPr>
                <w:bCs/>
              </w:rPr>
              <w:t>ПАО «БАНК УРАЛСИБ»</w:t>
            </w:r>
          </w:p>
          <w:p>
            <w:pPr>
              <w:pStyle w:val="Normal"/>
              <w:rPr/>
            </w:pPr>
            <w:r>
              <w:rPr/>
              <w:t>ИНН: 0274062111</w:t>
            </w:r>
          </w:p>
          <w:p>
            <w:pPr>
              <w:pStyle w:val="Normal"/>
              <w:rPr/>
            </w:pPr>
            <w:r>
              <w:rPr/>
              <w:t>БИК: 048073770</w:t>
            </w:r>
          </w:p>
          <w:p>
            <w:pPr>
              <w:pStyle w:val="Normal"/>
              <w:rPr/>
            </w:pPr>
            <w:r>
              <w:rPr/>
              <w:t>К/с: 30101810600000000770</w:t>
            </w:r>
          </w:p>
          <w:p>
            <w:pPr>
              <w:pStyle w:val="Normal"/>
              <w:rPr/>
            </w:pPr>
            <w:r>
              <w:rPr/>
              <w:t xml:space="preserve">Р/с: </w:t>
            </w:r>
            <w:r>
              <w:rPr>
                <w:b/>
                <w:bCs/>
              </w:rPr>
              <w:t>40702810</w:t>
            </w:r>
            <w:r>
              <w:rPr>
                <w:b/>
              </w:rPr>
              <w:t>800060001403</w:t>
            </w:r>
          </w:p>
          <w:p>
            <w:pPr>
              <w:pStyle w:val="Normal"/>
              <w:rPr/>
            </w:pPr>
            <w:r>
              <w:rPr/>
              <w:t>450000, РБ, г.Уфа, ул.Революционная,4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</w:t>
      </w:r>
      <w:r>
        <w:rPr/>
        <w:t>_________________/ М.Г.Долгоаршинных /          ____________________ /Р. М. Гайсин/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«__»___________2018 г.                                                     «__»___________2018 г.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658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Normal"/>
      <w:rPr>
        <w:b/>
        <w:b/>
        <w:sz w:val="14"/>
        <w:szCs w:val="14"/>
      </w:rPr>
    </w:pPr>
    <w:r>
      <w:rPr>
        <w:b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4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04:00Z</dcterms:created>
  <dc:creator>1</dc:creator>
  <dc:description/>
  <cp:keywords/>
  <dc:language>en-US</dc:language>
  <cp:lastModifiedBy>Резяпова Адэля Геннадьевна</cp:lastModifiedBy>
  <cp:lastPrinted>2017-12-06T14:07:00Z</cp:lastPrinted>
  <dcterms:modified xsi:type="dcterms:W3CDTF">2018-06-08T05:48:00Z</dcterms:modified>
  <cp:revision>3</cp:revision>
  <dc:subject/>
  <dc:title>ДОГОВОР  №___</dc:title>
</cp:coreProperties>
</file>